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923"/>
        <w:gridCol w:w="998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Cs/>
              </w:rPr>
              <w:t xml:space="preserve"> SYSTEMY ZDROWOTNE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pl-PL"/>
              </w:rPr>
            </w:pPr>
            <w:r>
              <w:rPr/>
              <w:t>Dostarczenie wiedzy odnośnie kluczowych rozwiązań modelowych systemów ochrony zdrowia. Zapoznanie studentów z podstawowymi wskaźnikami zdrowotnymi wykorzystywanymi do charakterystyki systemów ochrony zdrowia. Dostarczenie wiedzy na temat wybranych mechanizmów oceny jakości w ochronie zdrow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W01</w:t>
              <w:tab/>
              <w:t>Prezentuje pogłębioną i rozszerzoną wiedzę na temat kluczowych aspektów funkcjonowania systemów ochrony zdrowia na świecie na wszystkich poziomach organizacyjnych oraz mechanizmów zarządzania, planowania i finansowych: K_W01, K_W21, K_W2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W02</w:t>
              <w:tab/>
              <w:t>Potrafi zdefiniować relacje pomiędzy uwarunkowaniami politycznymi i historycznymi danego kraju i uregulowaniami prawnymi systemu ochrony zdrowia: K_W05, K_W15, K_W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W03</w:t>
              <w:tab/>
              <w:t>Zna zasadnicze mechanizmy organizacji i udzielania świadczeń zdrowotnych, umie zdefiniować gwarancje prawne dostępu obywateli do opieki zdrowotnej, zna podstawy działania instytucji płatnika oraz organów władzy na poziomie centralnym i lokalnym, instytucji ubezpieczeniowych, instytucji nadzoru, a także uwarunkowania funkcjonowania świadczeniodawców w wybranych rozwiązaniach systemowych opieki zdrowotnej: K_W05, K_W21, K_W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_U01</w:t>
              <w:tab/>
              <w:t>Umie różnicować mechanizmy działania kluczowych instytucji modelu ubezpieczeniowego, budżetowego oraz rezydualnego: K_U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_U02</w:t>
              <w:tab/>
              <w:t>Potrafi dokonać analizy wybranych mechanizmów efektywnościowych systemów zdrowotnych na szczeblu makroekonomicznym oraz mikroekonomicznym: K_U05, K_U06, K_U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 (14)</w:t>
            </w:r>
          </w:p>
        </w:tc>
      </w:tr>
      <w:tr>
        <w:trPr/>
        <w:tc>
          <w:tcPr>
            <w:tcW w:w="8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z oceną, egzamin pisemny</w:t>
              <w:br/>
              <w:t>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  <w:color w:val="FFFFFF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eastAsia="Calibri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5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4:00Z</dcterms:modified>
  <cp:revision>9</cp:revision>
  <dc:subject/>
  <dc:title>Karta modułu/przedmiotu</dc:title>
</cp:coreProperties>
</file>